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5. Міністерство молоді та спорту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5605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6"/>
        <w:gridCol w:w="993"/>
        <w:gridCol w:w="1419"/>
        <w:gridCol w:w="4110"/>
        <w:gridCol w:w="3262"/>
        <w:gridCol w:w="1428"/>
      </w:tblGrid>
      <w:tr>
        <w:trPr>
          <w:tblHeader w:val="true"/>
          <w:trHeight w:val="4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ind w:left="0" w:right="0" w:firstLine="3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йменування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ної документації,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годженої Держста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декс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фор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іодичні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Хто подає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ому подаєтьс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ін подання</w:t>
            </w:r>
          </w:p>
        </w:tc>
      </w:tr>
      <w:tr>
        <w:trPr>
          <w:trHeight w:val="5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0" w:firstLine="3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рух контингенту дітей притулку для дітей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сім’ямолодьспорту від 19.11.2009 №4062, зареєстровано в Мін</w:t>
            </w:r>
            <w:r>
              <w:rPr>
                <w:rFonts w:cs="Verdana" w:ascii="Verdana" w:hAnsi="Verdana"/>
                <w:sz w:val="16"/>
                <w:szCs w:val="16"/>
              </w:rPr>
              <w:t>'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юсті 14.12.2009 за №1198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17214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притулок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врічна,</w:t>
              <w:br/>
              <w:t xml:space="preserve"> річна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тулки для дітей незалежно від форм власності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ністерству у справах молоді, сім'ї та ґендерної політики Автономної Республіки Крим,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10 лип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10 січ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лужбам у справах дітей обласних, Київської та Севастопольської міських державних адміністрацій 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0" w:firstLine="3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струкцію щодо заповнення форми звітності №1-притулок "Звіт про рух контингенту дітей притулку для дітей"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сім’ямолодьспорту від 19.11.2009 №4062, зареєстровано в Мін</w:t>
            </w:r>
            <w:r>
              <w:rPr>
                <w:rFonts w:cs="Verdana" w:ascii="Verdana" w:hAnsi="Verdana"/>
                <w:sz w:val="16"/>
                <w:szCs w:val="16"/>
              </w:rPr>
              <w:t>'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юсті 14.12.2009 за №1198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1721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0" w:firstLine="3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едений звіт про рух контингенту дітей притулку для дітей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сім’ямолодьспорту від 19.11.2009 №4062, зареєстровано в Мін</w:t>
            </w:r>
            <w:r>
              <w:rPr>
                <w:rFonts w:cs="Verdana" w:ascii="Verdana" w:hAnsi="Verdana"/>
                <w:sz w:val="16"/>
                <w:szCs w:val="16"/>
              </w:rPr>
              <w:t>'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юсті 14.12.2009 за №1198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17214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-притулок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іврічна, </w:t>
              <w:br/>
              <w:t>річна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о у справах молоді, сім'ї та ґендерної політики Автономної Республіки Крим, служби у справах дітей обласних, Київської та Севастопольської міських державних адміністрацій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ржавному департаменту з усиновлення та захисту прав дитини;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20 лип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20 січ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ловним управлінням статистики в Автономній Республіці Крим, областях, місті Києві та Управлінню статистики в місті Севастополі. 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ий департамент з усиновлення та захисту прав дитин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ому комітету статистики України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1 лютого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1 серпня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0" w:firstLine="3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струкцію щодо заповнення форми звітності №2-притулок "Зведений звіт про рух контингенту дітей притулків для дітей"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сім’ямолодьспорту від 19.11.2009 №4062, зареєстровано в Мін</w:t>
            </w:r>
            <w:r>
              <w:rPr>
                <w:rFonts w:cs="Verdana" w:ascii="Verdana" w:hAnsi="Verdana"/>
                <w:sz w:val="16"/>
                <w:szCs w:val="16"/>
              </w:rPr>
              <w:t>'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юсті 14.12.2009 за №1199/172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0" w:firstLine="3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дитячо-юнацької спортивної школи (спеціалізованої дитячо-юнацької спортивної школи олімпійського резерву)                                          (наказ Мінмолодьспорту 23.10.2021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4055, зареєстровано в Мін'юсті 09.11.2021 за №1475/37097, зі змінами</w:t>
            </w:r>
            <w:r>
              <w:rPr>
                <w:color w:val="333333"/>
                <w:shd w:fill="auto" w:val="clear"/>
                <w:lang w:val="uk-UA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16"/>
                <w:szCs w:val="16"/>
                <w:shd w:fill="auto" w:val="clear"/>
                <w:lang w:val="uk-UA"/>
              </w:rPr>
              <w:t xml:space="preserve">внесеними згідно з Наказом Мінмолодьспорту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hd w:fill="auto" w:val="clear"/>
                <w:szCs w:val="16"/>
                <w:rFonts w:cs="Verdana" w:ascii="Verdana" w:hAnsi="Verdana"/>
                <w:color w:val="000000"/>
                <w:lang w:val="uk-UA"/>
              </w:rPr>
              <w:instrText xml:space="preserve"> HYPERLINK "https://zakon.rada.gov.ua/laws/show/z1137-23" \l "n4" \n _blank</w:instrText>
            </w:r>
            <w:r>
              <w:rPr>
                <w:rStyle w:val="InternetLink"/>
                <w:sz w:val="16"/>
                <w:u w:val="none"/>
                <w:shd w:fill="auto" w:val="clear"/>
                <w:szCs w:val="16"/>
                <w:rFonts w:cs="Verdana" w:ascii="Verdana" w:hAnsi="Verdana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color w:val="000000"/>
                <w:sz w:val="16"/>
                <w:szCs w:val="16"/>
                <w:u w:val="none"/>
                <w:shd w:fill="auto" w:val="clear"/>
                <w:lang w:val="uk-UA"/>
              </w:rPr>
              <w:t>№ 3884 від 30.06.2023</w:t>
            </w:r>
            <w:r>
              <w:rPr>
                <w:rStyle w:val="InternetLink"/>
                <w:sz w:val="16"/>
                <w:u w:val="none"/>
                <w:shd w:fill="auto" w:val="clear"/>
                <w:szCs w:val="16"/>
                <w:rFonts w:cs="Verdana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shd w:fill="auto" w:val="clear"/>
                <w:lang w:val="uk-UA"/>
              </w:rPr>
              <w:t>, зареєстровано в Мін'юсті 04.07.2023 за №1137/40193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-Ф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итячо-юнацькі спортивні школи (дитячо-юнацькі спортивні школи з видів спорту, комплексні дитячо-юнацькі спортивні школи, спеціалізовані дитячо-юнацькі спортивні школи олімпійського резерву, дитячо-юнацькі спортивні школи для осіб з інвалідністю, спеціалізовані дитячо-юнацькі спортивні школи для осіб з інвалідністю паралімпійського та дефлімпійського резерву), що перебувають у сфері управління Міністерства освіти і науки, молоді та спорту Автономної Республіки Крим, структурних підрозділів з фізичної культури та спорту обласних, Київської та Севастопольської міських державних адміністрацій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у освіти і науки, молоді та спорту Автономної Республіки Крим, структурним підрозділам з фізичної культури та спорту обласних, Київської та Севастопольської міських державних адміністрацій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ніж 10 січня року, наступного за звітним</w:t>
            </w:r>
          </w:p>
        </w:tc>
      </w:tr>
      <w:tr>
        <w:trPr>
          <w:trHeight w:val="5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итячо-юнацькі спортивні школи (дитячо-юнацькі спортивні школи з видів спорту, комплексні дитячо-юнацькі спортивні школи, спеціалізовані дитячо-юнацькі спортивні школи олімпійського резерву, дитячо-юнацькі спортивні школи для осіб з інвалідністю, спеціалізовані дитячо-юнацькі спортивні школи для осіб з інвалідністю паралімпійського та дефлімпійського резерву), засновані всеукраїнськими фізкультурно-спортивними товариствами "Динамо", "Колос", "Спартак", "Україна", профспілками або підприємствами, установами, організаціями та їх об'єднаннями, міськими, селищними або сільськими радам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ередкам всеукраїнського фізкультурно-спортивного товариства "Динамо"</w:t>
              <w:br/>
              <w:t>осередкам всеукраїнського фізкультурно-спортивного товариства "Колос"</w:t>
              <w:br/>
              <w:t>осередкам всеукраїнського фізкультурно-спортивного товариства "Спартак"</w:t>
              <w:br/>
              <w:t>осередкам всеукраїнського фізкультурно-спортивного товариства "Україна"</w:t>
              <w:br/>
              <w:t>іншим осередкам фізкультурно-спортивних товариств</w:t>
              <w:br/>
              <w:t>Міністерству освіти і науки, молоді та спорту Автономної Республіки Крим, структурним підрозділам з фізичної культури та спорту обласних, Київської та Севастопольської міських державних адміністрацій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итячо-юнацькі спортивні школи (дитячо-юнацькі спортивні школи з видів спорту, комплексні дитячо-юнацькі спортивні школи, спеціалізовані дитячо-юнацькі спортивні школи олімпійського резерву, дитячо-юнацькі спортивні школи для осіб з інвалідністю, спеціалізовані дитячо-юнацькі спортивні школи для осіб з інвалідністю паралімпійського та дефлімпійського резерву), що перебувають у підпорядкуванні Комітету з фізичного виховання та спорту Міністерства освіти і науки Україн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-106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філіям Комітету (Кримському республіканському, обласним, Київському та Севастопольському міським відділенням з фізичного виховання та спорту)</w:t>
              <w:br/>
              <w:t>Міністерству освіти і науки, молоді та спорту Автономної Республіки Крим, структурним підрозділам з фізичної культури та спорту обласних, Київської та Севастопольської міських державних адміністрацій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0" w:firstLine="3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щодо заповнення форми звітності №5-ФК "Звіт дитячо-юнацької спортивної школи (спеціалізованої дитячо-юнацької школи олімпійського резерву)"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(наказ Мінмолодьспорту 23.10.2021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4055, зареєстровано в Мін'юсті 09.11.2021 за №1475/37097 зі змінами</w:t>
            </w:r>
            <w:r>
              <w:rPr>
                <w:color w:val="333333"/>
                <w:lang w:val="uk-UA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16"/>
                <w:szCs w:val="16"/>
                <w:lang w:val="uk-UA"/>
              </w:rPr>
              <w:t xml:space="preserve">внесеними згідно з Наказом Мінмолодьспорту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rFonts w:cs="Verdana" w:ascii="Verdana" w:hAnsi="Verdana"/>
                <w:color w:val="000000"/>
                <w:lang w:val="uk-UA"/>
              </w:rPr>
              <w:instrText xml:space="preserve"> HYPERLINK "https://zakon.rada.gov.ua/laws/show/z1137-23" \l "n4" \n _blank</w:instrText>
            </w:r>
            <w:r>
              <w:rPr>
                <w:rStyle w:val="InternetLink"/>
                <w:sz w:val="16"/>
                <w:u w:val="none"/>
                <w:szCs w:val="16"/>
                <w:rFonts w:cs="Verdana" w:ascii="Verdana" w:hAnsi="Verdana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color w:val="000000"/>
                <w:sz w:val="16"/>
                <w:szCs w:val="16"/>
                <w:u w:val="none"/>
                <w:lang w:val="uk-UA"/>
              </w:rPr>
              <w:t>№ 3884 від 30.06.2023</w:t>
            </w:r>
            <w:r>
              <w:rPr>
                <w:rStyle w:val="InternetLink"/>
                <w:sz w:val="16"/>
                <w:u w:val="none"/>
                <w:szCs w:val="16"/>
                <w:rFonts w:cs="Verdana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, зареєстровано в Мін'юсті 04.07.2023 за №1137/4019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17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0" w:firstLine="3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едений звіт про діяльність дитячо-юнацьких спортивних шкіл (спеціалізованих дитячо-юнацьких спортивних шкіл олімпійського резерву)  за 20__ р.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молодьспорту 23.10.2021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4055, зареєстровано в Мін</w:t>
            </w:r>
            <w:r>
              <w:rPr>
                <w:rFonts w:cs="Verdana" w:ascii="Verdana" w:hAnsi="Verdana"/>
                <w:sz w:val="16"/>
                <w:szCs w:val="16"/>
              </w:rPr>
              <w:t>'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юсті 09.11.2021 за №</w:t>
            </w:r>
            <w:r>
              <w:rPr>
                <w:rFonts w:cs="Verdana" w:ascii="Verdana" w:hAnsi="Verdana"/>
                <w:sz w:val="16"/>
                <w:szCs w:val="16"/>
              </w:rPr>
              <w:t>147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  <w:r>
              <w:rPr>
                <w:rFonts w:cs="Verdana" w:ascii="Verdana" w:hAnsi="Verdana"/>
                <w:sz w:val="16"/>
                <w:szCs w:val="16"/>
              </w:rPr>
              <w:t>/3709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8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-ФК (зведена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середки всеукраїнських фізкультурно-спортивних товариств "Динамо", "Колос", "Спартак", "Україна"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b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0" w:right="-106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сеукраїнським фізкультурно-спортивним товариствам "Динамо", "Колос", "Спартак", "Україна"</w:t>
              <w:br/>
              <w:t>Міністерству освіти і науки, молоді та спорту Автономної Республіки Крим, структурним підрозділам з фізичної культури та спорту обласних, Київської та Севастопольської міських державних адміністрацій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ніж 25 січня року, наступного за звітнім</w:t>
            </w:r>
          </w:p>
        </w:tc>
      </w:tr>
      <w:tr>
        <w:trPr>
          <w:trHeight w:val="19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Філії Комітету (Кримське республіканське, обласні, Київське та Севастопольське міські відділення з фізичного виховання та спорту)</w:t>
              <w:b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омітету з фізичного виховання та спорту Міністерства освіти і науки України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у освіти і науки, молоді та спорту Автономної Республіки Крим, структурним підрозділам з фізичної культури та спорту обласних, Київської та Севастопольської міських державних адміністрацій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о освіти і науки, молоді та спорту Автономної Республіки Крим, структурні підрозділи з фізичної культури та спорту обласних, Київської та Севастопольської міських державних адміністрацій зведений звіт по регіону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у молоді та спорту України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20 лютого року, наступного за звітнім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0" w:firstLine="3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щодо заповнення форми звітності №5-ФК (зведена) "Зведений звіт про діяльність дитячо-юнацьких спортивних шкіл (спеціалізованих дитячо-юнацьких шкіл олімпійського резерву)" (наказ Мінмолодьспорту 23.10.2021</w:t>
            </w:r>
          </w:p>
          <w:p>
            <w:pPr>
              <w:pStyle w:val="Normal"/>
              <w:suppressAutoHyphens w:val="true"/>
              <w:ind w:left="0" w:right="-108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4055, зареєстровано в Мін'юсті 09.11.2021 за №1475/3709737097, зі змінами</w:t>
            </w:r>
            <w:r>
              <w:rPr>
                <w:color w:val="333333"/>
                <w:lang w:val="uk-UA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16"/>
                <w:szCs w:val="16"/>
                <w:lang w:val="uk-UA"/>
              </w:rPr>
              <w:t xml:space="preserve">внесеними згідно з Наказом Мінмолодьспорту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rFonts w:cs="Verdana" w:ascii="Verdana" w:hAnsi="Verdana"/>
                <w:color w:val="000000"/>
                <w:lang w:val="uk-UA"/>
              </w:rPr>
              <w:instrText xml:space="preserve"> HYPERLINK "https://zakon.rada.gov.ua/laws/show/z1137-23" \l "n4" \n _blank</w:instrText>
            </w:r>
            <w:r>
              <w:rPr>
                <w:rStyle w:val="InternetLink"/>
                <w:sz w:val="16"/>
                <w:u w:val="none"/>
                <w:szCs w:val="16"/>
                <w:rFonts w:cs="Verdana" w:ascii="Verdana" w:hAnsi="Verdana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color w:val="000000"/>
                <w:sz w:val="16"/>
                <w:szCs w:val="16"/>
                <w:u w:val="none"/>
                <w:lang w:val="uk-UA"/>
              </w:rPr>
              <w:t>№ 3884 від 30.06.2023</w:t>
            </w:r>
            <w:r>
              <w:rPr>
                <w:rStyle w:val="InternetLink"/>
                <w:sz w:val="16"/>
                <w:u w:val="none"/>
                <w:szCs w:val="16"/>
                <w:rFonts w:cs="Verdana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, зареєстровано в Мін'юсті 04.07.2023 за №1137/4019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0" w:firstLine="3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школи вищої спортивної майстерності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(наказ Мінмолодьспорту, від 12.01.2016 </w:t>
              <w:br/>
              <w:t>№5</w:t>
            </w:r>
            <w:r>
              <w:rPr>
                <w:rFonts w:cs="Verdana" w:ascii="Verdana" w:hAnsi="Verdana"/>
                <w:sz w:val="16"/>
                <w:szCs w:val="16"/>
              </w:rPr>
              <w:t>8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, зареєстрований в Мін</w:t>
            </w:r>
            <w:r>
              <w:rPr>
                <w:rFonts w:cs="Verdana" w:ascii="Verdana" w:hAnsi="Verdana"/>
                <w:sz w:val="16"/>
                <w:szCs w:val="16"/>
              </w:rPr>
              <w:t>'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юсті 02.03.2016 за №329/28459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-ФК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клади освіт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</w:t>
            </w:r>
            <w:r>
              <w:rPr>
                <w:rFonts w:cs="Verdana" w:ascii="Verdana" w:hAnsi="Verdana"/>
                <w:sz w:val="16"/>
                <w:szCs w:val="16"/>
              </w:rPr>
              <w:t>рганам управління освіти територіальних грома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05 січня</w:t>
            </w:r>
          </w:p>
        </w:tc>
      </w:tr>
      <w:tr>
        <w:trPr>
          <w:trHeight w:val="5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Школи, що перебувають у сфері управління Міністерства освіти і науки, молоді та спорту Автономної Республіки Крим, структурних підрозділів з фізичної культури та спорту обласних, Київської та Севастопольської міських державних адміністрацій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-106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у освіти і науки, молоді та спорту Автономної Республіки Крим, структурним підрозділам з фізичної культури та спорту обласних, Київської та Севастопольської міських державних адміністраці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05 січня</w:t>
            </w:r>
          </w:p>
        </w:tc>
      </w:tr>
      <w:tr>
        <w:trPr>
          <w:trHeight w:val="5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коли вищої спортивної майстерності, засновані всеукраїнськими фізкультурно-спортивними товариствами,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</w:t>
            </w:r>
            <w:r>
              <w:rPr>
                <w:rFonts w:cs="Verdana" w:ascii="Verdana" w:hAnsi="Verdana"/>
                <w:sz w:val="16"/>
                <w:szCs w:val="16"/>
              </w:rPr>
              <w:t>сеукраїнським фізкультурно-спортивним товариства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05 січня</w:t>
            </w:r>
          </w:p>
        </w:tc>
      </w:tr>
      <w:tr>
        <w:trPr>
          <w:trHeight w:val="3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ністерство освіти і науки, молоді та спорту Автономної Республіки Крим, структурні підрозділи з фізичної культури та спорту обласних, Київської та Севастопольської міських державних адміністрацій подають зведені звіти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7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іністерству молоді та спорту України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головним управлінням статистики в Автономній Республіці Крим, областях, м. Києві та Управлінню статистики у </w:t>
              <w:br/>
              <w:t>м. Севастополі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 10 січ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українські фізкультурно-спортивні товариства (за згодою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іністерству молоді та спорту Україн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 10 січ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іністерство молоді та спорту України зведений звіт по Україні та регіонах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ржавній службі статистики Україн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 01 лютого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0" w:firstLine="3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струкція щодо заповнення форми звітності №8-ФК "Звіт школи вищої спортивної майстерності"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молодьспорту, від 12.01.2016</w:t>
              <w:br/>
              <w:t xml:space="preserve"> №5</w:t>
            </w:r>
            <w:r>
              <w:rPr>
                <w:rFonts w:cs="Verdana" w:ascii="Verdana" w:hAnsi="Verdana"/>
                <w:sz w:val="16"/>
                <w:szCs w:val="16"/>
              </w:rPr>
              <w:t>8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, зареєстрований в Мін</w:t>
            </w:r>
            <w:r>
              <w:rPr>
                <w:rFonts w:cs="Verdana" w:ascii="Verdana" w:hAnsi="Verdana"/>
                <w:sz w:val="16"/>
                <w:szCs w:val="16"/>
              </w:rPr>
              <w:t>'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юсті 02.03.2016 за №329/2845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0" w:firstLine="3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діяльність центру(ів) соціально-психологічної реабілітації дітей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(наказ Мінсім’ямолодьспорту від 25.12.2006 №4335, зареєстровано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 Мін'юсті 06.02.2007 за №100/13367)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Центр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врічна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и соціально-психологічної реабілітації дітей 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у у справах молоді, сім'ї та гендерної політики Автономної Республіки Крим, службам у справах неповнолітніх обласних, Київської та Севастопольської міських державних адміністраці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5 січня</w:t>
              <w:br/>
              <w:t>до 5 липня</w:t>
            </w:r>
          </w:p>
        </w:tc>
      </w:tr>
      <w:tr>
        <w:trPr>
          <w:trHeight w:val="5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о у справах молоді, сім'ї та гендерної політики Автономної Республіки Крим, служби у справах неповнолітніх обласних, Київської та Севастопольської міських державних адміністрацій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у України у справах сім'ї, молоді та спорту та головним управлінням статистики в Автономній Республіці Крим, областях, місті Києві та управлінню статистики в місті Севастополі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15 січня</w:t>
              <w:br/>
              <w:t>до 15 липня</w:t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о України у справах сім'ї, молоді та спорту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му комітету статистики Україн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25 січня</w:t>
              <w:br/>
              <w:t>до 25 липня</w:t>
            </w:r>
          </w:p>
        </w:tc>
      </w:tr>
      <w:tr>
        <w:trPr>
          <w:trHeight w:val="1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0" w:firstLine="3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щодо заповнення форми звітності №1-Центр "Звіт про діяльність центру(ів) соціально-психологічної реабілітації дітей" (наказ Мінсім’ямолодьспорту від 25.12.2006 №4335, зареєстрований в Мін'юсті 06.02.2007 за №100/13367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3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віт із фізичної культури і спорту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(наказ Мінмолодьспорту від 27.09.2021 </w:t>
              <w:br/>
              <w:t>№3589, зареєстрований в Мін'юсті 18.10.2021 за №1346/36968, зі змінами відповідно до наказу Мінмолодьспорту від 25.07.2023 №4410, зареєстрований в Мін'юсті 09.08.2023 за №1354/40410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-ФК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клади освіт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рганам управління освіти територіальних громад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05 січня року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ступного за звітни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приємства, установи, організації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ам управління фізичної культури і спорту територіальних громад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7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клади фізичної культури і спорту Міноборон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равлінню фізичної культури і спорту Міноборон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7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и управління освіти, фізичної культури і спорту територіальних громад, місцеві осередки фізкультурно-спортивних товариств, місцеві центри "Інваспорт", місцеві центри "Спорт для всіх"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м підрозділам освіти, охорони здоров'я, культури, спорту райдержадміністрацій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 січня року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ступного за звітним</w:t>
            </w:r>
          </w:p>
        </w:tc>
      </w:tr>
      <w:tr>
        <w:trPr>
          <w:trHeight w:val="5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1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і підрозділи освіти, охорони здоров'я, культури, спорту райдержадміністрацій, обласні організації фізкультурно-спортивних товариств, відокремлені підрозділи національних спортивних федерацій, регіональні центри "Інваспорт", регіональні центри "Спорт для всіх", відокремлені підрозділи КФВС МОН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м підрозділам молоді і спорту облдержадміністрацій</w:t>
            </w:r>
          </w:p>
          <w:p>
            <w:pPr>
              <w:pStyle w:val="Normal"/>
              <w:ind w:left="33" w:right="0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0 січня року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ступного за звітни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9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і підрозділи молоді і спорту облдержадміністраціїй</w:t>
            </w:r>
          </w:p>
          <w:p>
            <w:pPr>
              <w:pStyle w:val="Normal"/>
              <w:ind w:left="0" w:right="-110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нмолодьспорту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 березня року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ступного за звітним</w:t>
            </w:r>
          </w:p>
        </w:tc>
      </w:tr>
      <w:tr>
        <w:trPr>
          <w:trHeight w:val="7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ФСТ, Укрцентр "Інваспорт", ВЦФЗН "Спорт для всіх", КФВС МОН, Управління фізичної культури і спорту Міноборони, Управління "Укрспортзабезпечення"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молодьспорт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0 березня року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ступного за звітним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3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щодо заповнення форми звітності №2-ФК (річна) "Звіт із фізичної культури і спорту" (наказ Мінмолодьспорту від 27.09.2021 №3589, зареєстрований в Мін'юсті 18.10.2021 за №1346/36968, зі змінами відповідно до наказу Мінмолодьспорту від 25.07.2023 №4410, зареєстрований в Мін'юсті 09.08.2023 за №1354/4041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39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Style13">
    <w:name w:val="Текст Знак"/>
    <w:qFormat/>
    <w:rPr>
      <w:rFonts w:ascii="Courier New" w:hAnsi="Courier New" w:cs="Courier New"/>
      <w:sz w:val="24"/>
      <w:lang w:val="ru-RU" w:bidi="ar-SA"/>
    </w:rPr>
  </w:style>
  <w:style w:type="character" w:styleId="Style14">
    <w:name w:val="Символи виноски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Дата"/>
    <w:basedOn w:val="Normal"/>
    <w:next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>
      <w:sz w:val="20"/>
    </w:rPr>
  </w:style>
  <w:style w:type="paragraph" w:styleId="Style20">
    <w:name w:val="Звичайний (веб)"/>
    <w:basedOn w:val="Normal"/>
    <w:qFormat/>
    <w:pPr>
      <w:spacing w:before="280" w:after="280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Style24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0:19:00Z</dcterms:created>
  <dc:creator>User</dc:creator>
  <dc:description/>
  <dc:language>en-US</dc:language>
  <cp:lastModifiedBy/>
  <cp:lastPrinted>1995-11-21T17:41:00Z</cp:lastPrinted>
  <dcterms:modified xsi:type="dcterms:W3CDTF">2024-01-09T10:09:19Z</dcterms:modified>
  <cp:revision>99</cp:revision>
  <dc:subject/>
  <dc:title>Міністерство культури і туризму України</dc:title>
</cp:coreProperties>
</file>